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48" w:right="170" w:hanging="284"/>
        <w:rPr/>
      </w:pPr>
      <w:bookmarkStart w:id="0" w:name="_GoBack"/>
      <w:bookmarkEnd w:id="0"/>
      <w:r>
        <w:rPr>
          <w:rFonts w:cs="GOST type A" w:ascii="GOST type A" w:hAnsi="GOST type A"/>
          <w:b/>
          <w:sz w:val="28"/>
          <w:szCs w:val="28"/>
        </w:rPr>
        <w:t>1. Характеристика района по месту расположения объекта модернизации и условий строительства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Настоящим проектом предусматривается модернизация ПС 110/35/10 кВ Грайворон, ПС 110/35/10 кВ Томаровка, которые расположены в: г. Грайворон и ПГТ Томаровка Белгородской области соответственно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Климат района является умеренно-континентальным и характеризуется следующими показателями: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среднегодовая температура +5,1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GOST type A" w:ascii="GOST type A" w:hAnsi="GOST type A"/>
          <w:sz w:val="28"/>
          <w:szCs w:val="28"/>
        </w:rPr>
        <w:t>С,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абсолютный минимум -39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GOST type A" w:ascii="GOST type A" w:hAnsi="GOST type A"/>
          <w:sz w:val="28"/>
          <w:szCs w:val="28"/>
        </w:rPr>
        <w:t>С,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абсолютный максимум +3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GOST type A" w:ascii="GOST type A" w:hAnsi="GOST type A"/>
          <w:sz w:val="28"/>
          <w:szCs w:val="28"/>
        </w:rPr>
        <w:t>С,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средняя температура наиболее жаркого месяца (июль) +20,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GOST type A" w:ascii="GOST type A" w:hAnsi="GOST type A"/>
          <w:sz w:val="28"/>
          <w:szCs w:val="28"/>
        </w:rPr>
        <w:t>С,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средняя температура наиболее холодного месяца (январь) -10,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GOST type A" w:ascii="GOST type A" w:hAnsi="GOST type A"/>
          <w:sz w:val="28"/>
          <w:szCs w:val="28"/>
        </w:rPr>
        <w:t>С,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количество осадков за год составляет 500 мм,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средняя годовая относительная влажность воздуха -76%,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средняя годовая скорость ветра - 4,4 м/с,</w:t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 xml:space="preserve">- строительно-климатическая зона - </w:t>
      </w:r>
      <w:r>
        <w:rPr>
          <w:rFonts w:cs="GOST type A" w:ascii="GOST type A" w:hAnsi="GOST type A"/>
          <w:sz w:val="28"/>
          <w:szCs w:val="28"/>
          <w:lang w:val="en-US"/>
        </w:rPr>
        <w:t>II</w:t>
      </w:r>
      <w:r>
        <w:rPr>
          <w:rFonts w:cs="GOST type A" w:ascii="GOST type A" w:hAnsi="GOST type A"/>
          <w:sz w:val="28"/>
          <w:szCs w:val="28"/>
        </w:rPr>
        <w:t xml:space="preserve"> В.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2. Оценка развитости транспортной инфраструктуры</w:t>
      </w:r>
    </w:p>
    <w:p>
      <w:pPr>
        <w:pStyle w:val="Normal"/>
        <w:autoSpaceDE w:val="false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 xml:space="preserve">К ПС 110/35/10 кВ Грайворон, ПС 110/35/10 кВ Томаровка подходят автодороги местного значения, с твердым покрытием. 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Сложившаяся сеть автомобильных дорог с твердым покрытием обеспечивает нормальное технологическое и противопожарное обслуживание всех сооружений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Схема транспортировки оборудования, строительных материалов и конструкций разрабатывается в ППР подрядной организацией, осуществляющей СМР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</w:rPr>
      </w:pPr>
      <w:r>
        <w:rPr>
          <w:rFonts w:cs="GOST type A" w:ascii="GOST type A" w:hAnsi="GOST type A"/>
          <w:bCs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3. Сведения о возможности использования местной рабочей силы при осуществлении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</w:t>
      </w:r>
      <w:r>
        <w:rPr>
          <w:rFonts w:cs="GOST type A" w:ascii="GOST type A" w:hAnsi="GOST type A"/>
          <w:b/>
          <w:sz w:val="28"/>
          <w:szCs w:val="28"/>
        </w:rPr>
        <w:t xml:space="preserve">модернизации </w:t>
      </w:r>
    </w:p>
    <w:p>
      <w:pPr>
        <w:pStyle w:val="Normal"/>
        <w:autoSpaceDE w:val="false"/>
        <w:ind w:right="-1" w:firstLine="708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Потребность в рабочей силе покрывается за счет наличия в подрядной организации. При осуществлении строительства возможно использование местной рабочей силы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4. Перечень мероприятий по привлечению для осуществления модернизации</w:t>
      </w:r>
    </w:p>
    <w:p>
      <w:pPr>
        <w:pStyle w:val="Normal"/>
        <w:autoSpaceDE w:val="false"/>
        <w:ind w:left="1248" w:right="284" w:hanging="284"/>
        <w:rPr/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sz w:val="28"/>
          <w:szCs w:val="28"/>
        </w:rPr>
        <w:t>квалифицированных специалистов, в том числе для выполнения работ вахтовым</w:t>
      </w:r>
    </w:p>
    <w:p>
      <w:pPr>
        <w:pStyle w:val="Normal"/>
        <w:autoSpaceDE w:val="false"/>
        <w:ind w:left="1248" w:right="284" w:hanging="284"/>
        <w:rPr/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sz w:val="28"/>
          <w:szCs w:val="28"/>
        </w:rPr>
        <w:t>методом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Потребность в квалифицированной рабочей силе покрывается за счет наличия в подрядной организации и использования местной рабочей силы. Ведение работ вахтовым методом не предусматривается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>В случае нехватки специалистов для их привлечения необходимо выполнение следующих мероприятий: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- установление достойного уровня заработной платы;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 xml:space="preserve">- введение системы премиальных надбавок наиболее грамотным и добросовестным работникам; 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- предоставление временного жилья для работников на период строительства или денежная компенсация за съем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- оплата командировочных расходов;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>- повышение квалификации и дополнительное обучение работников за счет средств подрядной организации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- денежная компенсация за использование мобильной сотовой связи, переезда в городском общественном транспорте и использование личного автомобильного транспорта в рабочих целях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- обеспечение специалистов современными средствами индивидуальной защиты, специальной одеждой и инструментом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Также для привлечения квалифицированных специалистов подрядной организацией должны быть организованы запросы в центры занятости населения и биржи труда в прилегающих районах и областях, что позволит в кратчайшие сроки найти нужного специалиста на вакантные должности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5. Особенности проведения работ в условиях действующего предприятия и (или) в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sz w:val="28"/>
          <w:szCs w:val="28"/>
        </w:rPr>
        <w:t>условиях стесненной застройки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 xml:space="preserve">В соответствии с МДС 81-35.2004 стесненные условия характеризуются наличием трех, из указанных в Приложении 1, факторов. Для проектируемого объекта такая совокупность факторов не имеет место. 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Производство строительных и других работ проводится вблизи объектов, находящихся под высоким напряжением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>Характеристика выполняемых пусконаладочных работ: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>- в стесненных условиях (в зданиях и сооружениях всех назначений при наличии в зоне производства работ загромождающих помещения предметов);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>- в электроустановках, находящихся под напряжением с оформлением при этом наряда-допуска или распоряжения.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6. Технологическая последовательность работ при модернизации объектов 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sz w:val="28"/>
          <w:szCs w:val="28"/>
        </w:rPr>
        <w:t>или их отдельных элементов</w:t>
      </w:r>
    </w:p>
    <w:p>
      <w:pPr>
        <w:pStyle w:val="Normal"/>
        <w:autoSpaceDE w:val="false"/>
        <w:ind w:right="-1" w:firstLine="708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До начала реконструкции заказчиком должны быть назначены ответственные лица для координации совместной деятельности действующего производства и строительного производства, разграничение совместной деятельности в зонах повышенной электробезопасности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 процессе монтажа необходимо организовать контроль и приемку поступающих конструкций, деталей и материалов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троительно-монтажные работы ведутся в один этап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На </w:t>
      </w:r>
      <w:r>
        <w:rPr>
          <w:rFonts w:cs="GOST type A" w:ascii="GOST type A" w:hAnsi="GOST type A"/>
          <w:bCs/>
          <w:sz w:val="28"/>
          <w:szCs w:val="28"/>
        </w:rPr>
        <w:t>ПС 110/35/10 кВ Томаровка:</w:t>
      </w:r>
      <w:r>
        <w:rPr>
          <w:rFonts w:cs="GOST type A" w:ascii="GOST type A" w:hAnsi="GOST type A"/>
          <w:sz w:val="28"/>
          <w:szCs w:val="28"/>
        </w:rPr>
        <w:t xml:space="preserve"> 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установка в КРУН-10 кВ и ОПУ комплекта защиты от дуговых замыканий на базе комплекса "ОВОД-Л" - 27 к-тов датчиков (см. 492-ПОС.ГЧ, л. 1)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прокладка кабелей вторичных цепей и цепей питания по существующим конструкциям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ввод устройства в работу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На </w:t>
      </w:r>
      <w:r>
        <w:rPr>
          <w:rFonts w:cs="GOST type A" w:ascii="GOST type A" w:hAnsi="GOST type A"/>
          <w:bCs/>
          <w:sz w:val="28"/>
          <w:szCs w:val="28"/>
        </w:rPr>
        <w:t>ПС 110/35/10 кВ Грайворон:</w:t>
      </w:r>
      <w:r>
        <w:rPr>
          <w:rFonts w:cs="GOST type A" w:ascii="GOST type A" w:hAnsi="GOST type A"/>
          <w:sz w:val="28"/>
          <w:szCs w:val="28"/>
        </w:rPr>
        <w:t xml:space="preserve"> 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установка в КРУН-10 кВ и ОПУ комплекта защиты от дуговых замыканий на базе комплекса "ОВОД-Л" - 25 к-тов датчиков (см. 492-ПОС.ГЧ, л. 2);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прокладка кабелей вторичных цепей и цепей питания по существующим конструкциям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ввод устройства в работу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се вышеуказанные работы должны быть уточнены в «Проекте производства работ», который в состав проекта не входит и выполняется специализированной подрядной организацией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7. Потребность работ по модернизации в кадрах</w:t>
      </w:r>
    </w:p>
    <w:p>
      <w:pPr>
        <w:pStyle w:val="Normal"/>
        <w:autoSpaceDE w:val="false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  <w:t xml:space="preserve">Потребность строительства в кадрах определяют на основе выработки на одного работающего в год, стоимости годовых объемов работ и процентного соотношения численности работающих по их категориям </w:t>
      </w:r>
      <w:r>
        <w:rPr>
          <w:rFonts w:cs="GOST type A" w:ascii="GOST type A" w:hAnsi="GOST type A"/>
          <w:sz w:val="28"/>
          <w:szCs w:val="28"/>
        </w:rPr>
        <w:t>(«Расчетные нормативы для составления проектов организации строительства», часть 1, таблица 46)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Общее количество работающих на каждой подстанции составило 3 человека. Количество работающих по категориям приведено в таблице.</w:t>
      </w:r>
    </w:p>
    <w:p>
      <w:pPr>
        <w:pStyle w:val="Normal"/>
        <w:autoSpaceDE w:val="false"/>
        <w:ind w:right="-1" w:firstLine="708"/>
        <w:rPr>
          <w:rFonts w:ascii="GOST type A" w:hAnsi="GOST type A" w:cs="GOST type A"/>
          <w:color w:val="FF0000"/>
          <w:sz w:val="28"/>
          <w:szCs w:val="28"/>
        </w:rPr>
      </w:pPr>
      <w:r>
        <w:rPr>
          <w:rFonts w:cs="GOST type A" w:ascii="GOST type A" w:hAnsi="GOST type A"/>
          <w:color w:val="FF0000"/>
          <w:sz w:val="28"/>
          <w:szCs w:val="28"/>
        </w:rPr>
      </w:r>
    </w:p>
    <w:p>
      <w:pPr>
        <w:pStyle w:val="Normal"/>
        <w:autoSpaceDE w:val="false"/>
        <w:ind w:left="7788" w:right="-1" w:firstLine="708"/>
        <w:rPr/>
      </w:pPr>
      <w:r>
        <w:rPr>
          <w:rFonts w:eastAsia="GOST type A" w:cs="GOST type A" w:ascii="GOST type A" w:hAnsi="GOST type A"/>
          <w:sz w:val="28"/>
          <w:szCs w:val="28"/>
        </w:rPr>
        <w:t xml:space="preserve">   </w:t>
      </w:r>
      <w:r>
        <w:rPr>
          <w:rFonts w:cs="GOST type A" w:ascii="GOST type A" w:hAnsi="GOST type A"/>
          <w:sz w:val="28"/>
          <w:szCs w:val="28"/>
        </w:rPr>
        <w:t>Таблица 1</w:t>
      </w:r>
      <w:r>
        <w:rPr/>
        <w:t>.</w:t>
      </w:r>
    </w:p>
    <w:tbl>
      <w:tblPr>
        <w:tblW w:w="99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276"/>
        <w:gridCol w:w="1275"/>
        <w:gridCol w:w="1276"/>
        <w:gridCol w:w="127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Объекты модерн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Категория работающих человек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Раб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И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МОП и охра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cs="GOST type A" w:ascii="GOST type A" w:hAnsi="GOST type A"/>
                <w:sz w:val="28"/>
                <w:szCs w:val="28"/>
              </w:rPr>
              <w:t>% от среднесписочной численности работающих (Ч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Модернизация ПС 110/35/10 кВ Тома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Модернизация</w:t>
            </w:r>
            <w:r>
              <w:rPr>
                <w:rFonts w:cs="GOST type A" w:ascii="GOST type A" w:hAnsi="GOST type A"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ПС 110/35/10 кВ Грайво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роект организации строительства не предполагает строительства данного объекта</w:t>
      </w:r>
    </w:p>
    <w:p>
      <w:pPr>
        <w:pStyle w:val="Normal"/>
        <w:autoSpaceDE w:val="false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вахтовым методом, поэтому члены строительной бригады проживают в собственных квартирах</w:t>
      </w:r>
    </w:p>
    <w:p>
      <w:pPr>
        <w:pStyle w:val="Normal"/>
        <w:autoSpaceDE w:val="false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и индивидуальных домах и обеспечены объектами социально-культурно-бытового обслуживания</w:t>
      </w:r>
    </w:p>
    <w:p>
      <w:pPr>
        <w:pStyle w:val="Normal"/>
        <w:autoSpaceDE w:val="false"/>
        <w:ind w:left="170" w:right="284" w:hanging="0"/>
        <w:rPr/>
      </w:pPr>
      <w:r>
        <w:rPr>
          <w:rFonts w:cs="GOST type A" w:ascii="GOST type A" w:hAnsi="GOST type A"/>
          <w:sz w:val="28"/>
          <w:szCs w:val="28"/>
        </w:rPr>
        <w:t>г. Белгород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  <w:t>8. Потребность в основных строительных машинах и механизмах</w:t>
      </w:r>
    </w:p>
    <w:p>
      <w:pPr>
        <w:pStyle w:val="Normal"/>
        <w:autoSpaceDE w:val="false"/>
        <w:rPr>
          <w:rFonts w:ascii="GOST type A" w:hAnsi="GOST type A" w:cs="GOST type A"/>
          <w:b/>
          <w:b/>
          <w:sz w:val="28"/>
          <w:szCs w:val="28"/>
          <w:u w:val="single"/>
        </w:rPr>
      </w:pPr>
      <w:r>
        <w:rPr>
          <w:rFonts w:cs="GOST type A" w:ascii="GOST type A" w:hAnsi="GOST type A"/>
          <w:b/>
          <w:sz w:val="28"/>
          <w:szCs w:val="28"/>
          <w:u w:val="single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отребность в основных строительных машинах, механизмах и транспортных средствах определенная по «Табелю машин и механизмов для мехколонн по строительству ВЛ и подстанций 35-750 кВ», приведена в таблице 2 (на одну подстанцию).</w:t>
      </w:r>
    </w:p>
    <w:p>
      <w:pPr>
        <w:pStyle w:val="Normal"/>
        <w:autoSpaceDE w:val="false"/>
        <w:ind w:left="7938" w:right="284" w:firstLine="709"/>
        <w:rPr>
          <w:rFonts w:ascii="GOST type A" w:hAnsi="GOST type A" w:cs="GOST type A"/>
          <w:sz w:val="28"/>
          <w:szCs w:val="28"/>
        </w:rPr>
      </w:pPr>
      <w:r>
        <w:rPr>
          <w:rFonts w:eastAsia="GOST type A" w:cs="GOST type A" w:ascii="GOST type A" w:hAnsi="GOST type A"/>
          <w:sz w:val="28"/>
          <w:szCs w:val="28"/>
        </w:rPr>
        <w:t xml:space="preserve">   </w:t>
      </w:r>
      <w:r>
        <w:rPr>
          <w:rFonts w:cs="GOST type A" w:ascii="GOST type A" w:hAnsi="GOST type A"/>
          <w:sz w:val="28"/>
          <w:szCs w:val="28"/>
        </w:rPr>
        <w:t>Таблица 2.</w:t>
      </w:r>
    </w:p>
    <w:tbl>
      <w:tblPr>
        <w:tblW w:w="101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02"/>
        <w:gridCol w:w="1418"/>
        <w:gridCol w:w="1134"/>
        <w:gridCol w:w="357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№</w:t>
            </w:r>
            <w:r>
              <w:rPr>
                <w:rFonts w:eastAsia="GOST type A" w:cs="GOST type A" w:ascii="GOST type A" w:hAnsi="GOST type A"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Наименование и тип мех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Кол-во шт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Область примен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Бортовые автомаш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Газель-ГАЗ 3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Доставка материалов, конструкций и оборудования на стройплощадку, перевоз рабочих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Типы механизмов уточняются проектом производства работ с учетом имеющихся в распоряжении строительной организации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троительные механизмы, участвующие в расчистке площадей от снега в зимнее время, в таблице не учитываются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Потребность в механизмах и транспортных средствах должна найти отражение при составлении графика производства работ при разработке проекта производства работ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9. Обоснование размеров и оснащения площадок для складирования материалов, 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</w:t>
      </w:r>
      <w:r>
        <w:rPr>
          <w:rFonts w:cs="GOST type A" w:ascii="GOST type A" w:hAnsi="GOST type A"/>
          <w:b/>
          <w:sz w:val="28"/>
          <w:szCs w:val="28"/>
        </w:rPr>
        <w:t>конструкций, оборудования, укрупненных модулей и стендов для их сборки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тационарной площадки для складирования материалов, конструкций и оборудования не требуется, так как в проекте принят метод монтажа оборудования подстанции «с колес»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10. Перечень требований, которые должны быть учтены в рабочей документации,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</w:t>
      </w:r>
      <w:r>
        <w:rPr>
          <w:rFonts w:cs="GOST type A" w:ascii="GOST type A" w:hAnsi="GOST type A"/>
          <w:b/>
          <w:sz w:val="28"/>
          <w:szCs w:val="28"/>
        </w:rPr>
        <w:t xml:space="preserve">разрабатываемой на основании проектной документации, в связи с принятыми 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</w:t>
      </w:r>
      <w:r>
        <w:rPr>
          <w:rFonts w:cs="GOST type A" w:ascii="GOST type A" w:hAnsi="GOST type A"/>
          <w:b/>
          <w:sz w:val="28"/>
          <w:szCs w:val="28"/>
        </w:rPr>
        <w:t>методами возведения строительных конструкций и монтажа оборудования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В рабочей документации, разрабатываемой на основании проектной документации должны быть учтены требования: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СНиП 12-01-2004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«Правил техники безопасности при производстве электромонтажных работ на объектах Минтопэнерго РФ»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Правил пожарной безопасности при производстве строительно-монтажных работ (ППБ-06-860)»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«Правил техники безопасности при эксплуатации электроустановок»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Работы следует производить в соответствии с технологическими картами и правилами, разработанными институтом «Оргэнергострой»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11. Обоснование потребности в жилье и социально-бытовом обслуживании персонала, </w:t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</w:t>
      </w:r>
      <w:r>
        <w:rPr>
          <w:rFonts w:cs="GOST type A" w:ascii="GOST type A" w:hAnsi="GOST type A"/>
          <w:b/>
          <w:sz w:val="28"/>
          <w:szCs w:val="28"/>
        </w:rPr>
        <w:t>участвующего в строительстве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Так как подрядная строительная организация для </w:t>
      </w:r>
      <w:r>
        <w:rPr>
          <w:rFonts w:cs="GOST type A" w:ascii="GOST type A" w:hAnsi="GOST type A"/>
          <w:bCs/>
          <w:sz w:val="28"/>
          <w:szCs w:val="28"/>
        </w:rPr>
        <w:t>модернизации ПС 110/35/10 кВ Томаровка и ПС 110/35/10 кВ Грайворон б</w:t>
      </w:r>
      <w:r>
        <w:rPr>
          <w:rFonts w:cs="GOST type A" w:ascii="GOST type A" w:hAnsi="GOST type A"/>
          <w:sz w:val="28"/>
          <w:szCs w:val="28"/>
        </w:rPr>
        <w:t>удет определена заказчиком по результатам конкурса, поэтому потребность в жилье определиться после проведения тендера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Медицинское обслуживание работающих на строительстве объекта обеспечивается медицинскими учреждениями г. Белгород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12. Перечень мероприятий и проектных решений по определению технических средств и</w:t>
      </w:r>
    </w:p>
    <w:p>
      <w:pPr>
        <w:pStyle w:val="Normal"/>
        <w:autoSpaceDE w:val="false"/>
        <w:ind w:left="1248" w:right="284" w:hanging="284"/>
        <w:rPr/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 </w:t>
      </w:r>
      <w:r>
        <w:rPr>
          <w:rFonts w:cs="GOST type A" w:ascii="GOST type A" w:hAnsi="GOST type A"/>
          <w:b/>
          <w:sz w:val="28"/>
          <w:szCs w:val="28"/>
        </w:rPr>
        <w:t>методов работы, обеспечивающих выполнение нормативных требований охраны труда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Охрана труда и техника безопасности в строительстве и при эксплуатации обеспечены принятием проектных решений в соответствии с СНиП 12.03.2001 «Безопасность труда в строительстве. Часть 1. Общие требования», СНиП 12.04.2002 «Безопасность труда в строительстве. Часть 2. Строительное производство», «</w:t>
      </w:r>
      <w:r>
        <w:rPr>
          <w:rFonts w:cs="GOST type A" w:ascii="GOST type A" w:hAnsi="GOST type A"/>
          <w:bCs/>
          <w:sz w:val="28"/>
          <w:szCs w:val="28"/>
        </w:rPr>
        <w:t>Правила противопожарного режима в Российской Федерации</w:t>
      </w:r>
      <w:r>
        <w:rPr>
          <w:rFonts w:cs="GOST type A" w:ascii="GOST type A" w:hAnsi="GOST type A"/>
          <w:sz w:val="28"/>
          <w:szCs w:val="28"/>
        </w:rPr>
        <w:t xml:space="preserve">», «Правила безопасности опасных производственных объектов, на которых используются подъемные сооружения», «Правила по охране труда при эксплуатации электроустановок», СП 12-136-2002 «Решения по охране труда и промышленной безопасности в проектах организации строительства и проектах производства работ» и другими нормативными документами по охране труда, перечисленными в приложении «А» к СНиП 12-03-2001. Требования этих документов учитывают условия безопасности труда, предупреждения производственного травматизма, профессиональных заболеваний, пожаров и взрывов. 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 xml:space="preserve">Все электротехнические работы должны выполняться при строгом соблюдении действующих    </w:t>
      </w:r>
    </w:p>
    <w:p>
      <w:pPr>
        <w:pStyle w:val="Normal"/>
        <w:autoSpaceDE w:val="false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равил по охране труда при эксплуатации электроустановок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Электрооборудование, предназначенное для монтажа, должно удовлетворять требованиям ГОСТ 12.2.007.9-75 «Изделия электротехнические. Общие требования безопасности», ГОСТ 12.2.007.4-75 «Шкафы комплектных распределительных устройств и комплектных трансформаторных подстанций. Требования безопасности»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аботы, связанные с присоединением (отсоединением) проводов, наладкой электроустановок, выполнять электротехническим персоналом, имеющим соответствующую квалификационную группу по технике безопасности. 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Работающие обеспечиваются санитарно-гигиеническими и безопасными условиями труда с целью устранения производственного травматизма и профессиональных заболеваний. В зависимости от выполняемых работ рабочие обеспечиваются спецодеждой, спецобувью и защитными средствами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Средства первой помощи должны быть сосредоточены в зоне работы обслуживающего персонала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Электромонтажные работы должны производиться в соответствии со СНиП3.05.06-85 </w:t>
      </w:r>
    </w:p>
    <w:p>
      <w:pPr>
        <w:pStyle w:val="Normal"/>
        <w:autoSpaceDE w:val="false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«Электротехнические устройства»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Документальное оформление электромонтажных работ должно быть выполнено в соответствии с «Инструкцией по оформлению приемно-сдаточной документации по электромонтажным работам» (И 1.13-07, Москва 2007г., Росэлектромонтаж)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Для обеспечения охраны труда и техники безопасности проектом предусмотрено: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использование сертифицированного оборудования и изделий заводского производства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размещение оборудования, обеспечивающее его безопасное обслуживание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выполнение заземления элементов электроустановок согласно требованиям ПУЭ и СНиП 3.05.06-85 «Строительные нормы и правила»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- применение типовых конструкций;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выполнение строительно-монтажных работ согласно приказу №328н от 24.07.2013г. приложения №7 к Правилам по охране труда при эксплуатации электроустановок, СНиП 12-03-2001 «Безопасность труда в строительстве»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Электромонтажные и наладочные работы в действующих электроустановках должны осуществляться после снятия напряжения со всех токоведущих частей, находящихся в зоне производства работ, их отсоединения от действующей части электроустановки, обеспечения видимого разрыва электрической цепи и заземления отсоединенных токоведущих частей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Зона производства работ должна быть отделена от действующей части электроустановки сплошным или сетчатым ограждением, препятствующим проходу в эту часть монтажному персоналу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Выделение для монтажной организации зоны производства работ,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наряд-допуском согласно приказу №328н от 24.07.2013г. приложения №7 к Правилам по охране труда при эксплуатации электроустановок, а персонал монтажной организации выполняет работы по наряд-допуску, оформление которого должно осуществляться согласно СНиП 12-04-2002 «Безопасность труда в строительстве. Часть 2». 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По окончании монтажных и пуско-наладочных работ должны быть проведены приемка оборудования в соответствии с требованиями действующих нормативных документов и допуск электроустановки в эксплуатацию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b/>
          <w:sz w:val="28"/>
          <w:szCs w:val="28"/>
        </w:rPr>
        <w:t xml:space="preserve">13. Описание проектных решений и мероприятий по охране окружающей среды </w:t>
      </w:r>
    </w:p>
    <w:p>
      <w:pPr>
        <w:pStyle w:val="Normal"/>
        <w:autoSpaceDE w:val="false"/>
        <w:ind w:left="170" w:right="284" w:firstLine="567"/>
        <w:rPr/>
      </w:pPr>
      <w:r>
        <w:rPr>
          <w:rFonts w:eastAsia="GOST type A" w:cs="GOST type A" w:ascii="GOST type A" w:hAnsi="GOST type A"/>
          <w:b/>
          <w:sz w:val="28"/>
          <w:szCs w:val="28"/>
        </w:rPr>
        <w:t xml:space="preserve">      </w:t>
      </w:r>
      <w:r>
        <w:rPr>
          <w:rFonts w:cs="GOST type A" w:ascii="GOST type A" w:hAnsi="GOST type A"/>
          <w:b/>
          <w:sz w:val="28"/>
          <w:szCs w:val="28"/>
        </w:rPr>
        <w:t>в период строительства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ПОС разработан в соответствии с учетом требований ФЗ РФ «Об охране окружающей природной среды», а также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 целью максимального сокращения вредного влияния процессов производства строительно-монтажных работ на окружающую среду необходимо предусмотреть мероприятия, обеспечивающие в процессе строительства охрану воздушного бассейна, снижения уровня шума, восстановление растительного покрова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ыполнение работ на отведенной площадке должно вестись с соблюдением чистоты территории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Работа двигателей строительных машин и механизмов должна быть отрегулирована на минимально допустимые выбросы выхлопных газов и уровень шума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Территория должна предохраняться от попадания в нее горюче-смазочных веществ. Все виды отходов, образующиеся в процессе текущего ремонта техники, участвующей в строительстве, собираются и утилизируются на территории предприятия, производящего строительство.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14. Обоснование принятой продолжительности строительства </w:t>
      </w:r>
    </w:p>
    <w:p>
      <w:pPr>
        <w:pStyle w:val="Normal"/>
        <w:autoSpaceDE w:val="false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 связи с тем, что СНиП 1.04.03-85* на прямую не предусматривает норм продолжительности работ по реконструкции действующих объектов, продолжительность определена в соответствии с приложением №3 общих положений СНиП 1.04.03-85*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Продолжительность работ по модернизации на каждой подстанции определяем из выражения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GOST type A" w:ascii="GOST type A" w:hAnsi="GOST type A"/>
          <w:sz w:val="28"/>
          <w:szCs w:val="28"/>
        </w:rPr>
        <w:t>Т</w:t>
      </w:r>
      <w:r>
        <w:rPr>
          <w:rFonts w:cs="GOST type A" w:ascii="GOST type A" w:hAnsi="GOST type A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sz w:val="28"/>
          <w:szCs w:val="28"/>
        </w:rPr>
        <w:t>=А</w:t>
      </w:r>
      <w:r>
        <w:rPr>
          <w:rFonts w:cs="GOST type A" w:ascii="GOST type A" w:hAnsi="GOST type A"/>
          <w:sz w:val="28"/>
          <w:szCs w:val="28"/>
          <w:vertAlign w:val="subscript"/>
        </w:rPr>
        <w:t>1</w:t>
      </w:r>
      <w:r>
        <w:rPr>
          <w:rFonts w:cs="GOST type A" w:ascii="Cambria Math" w:hAnsi="Cambria Math"/>
          <w:sz w:val="28"/>
          <w:szCs w:val="28"/>
        </w:rPr>
        <w:t>√</w:t>
      </w:r>
      <w:r>
        <w:rPr>
          <w:rFonts w:cs="GOST type A" w:ascii="GOST type A" w:hAnsi="GOST type A"/>
          <w:sz w:val="28"/>
          <w:szCs w:val="28"/>
        </w:rPr>
        <w:t>С+А</w:t>
      </w:r>
      <w:r>
        <w:rPr>
          <w:rFonts w:cs="GOST type A" w:ascii="GOST type A" w:hAnsi="GOST type A"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sz w:val="28"/>
          <w:szCs w:val="28"/>
        </w:rPr>
        <w:t>С, мес.,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где С - стоимость строительно-монтажных работ на каждой подстанции (СМР) - 0,0001 в тыс. руб. (в ценах 1991г.);</w:t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А</w:t>
      </w:r>
      <w:r>
        <w:rPr>
          <w:rFonts w:cs="GOST type A" w:ascii="GOST type A" w:hAnsi="GOST type A"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sz w:val="28"/>
          <w:szCs w:val="28"/>
        </w:rPr>
        <w:t xml:space="preserve"> и А</w:t>
      </w:r>
      <w:r>
        <w:rPr>
          <w:rFonts w:cs="GOST type A" w:ascii="GOST type A" w:hAnsi="GOST type A"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sz w:val="28"/>
          <w:szCs w:val="28"/>
        </w:rPr>
        <w:t xml:space="preserve"> - параметры регрессивной кривой, определяемые методом наименьших квадратов: А</w:t>
      </w:r>
      <w:r>
        <w:rPr>
          <w:rFonts w:cs="GOST type A" w:ascii="GOST type A" w:hAnsi="GOST type A"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sz w:val="28"/>
          <w:szCs w:val="28"/>
        </w:rPr>
        <w:t>=11,6; А</w:t>
      </w:r>
      <w:r>
        <w:rPr>
          <w:rFonts w:cs="GOST type A" w:ascii="GOST type A" w:hAnsi="GOST type A"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sz w:val="28"/>
          <w:szCs w:val="28"/>
        </w:rPr>
        <w:t>=0,2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GOST type A" w:ascii="GOST type A" w:hAnsi="GOST type A"/>
          <w:sz w:val="28"/>
          <w:szCs w:val="28"/>
        </w:rPr>
        <w:t>Т</w:t>
      </w:r>
      <w:r>
        <w:rPr>
          <w:rFonts w:cs="GOST type A" w:ascii="GOST type A" w:hAnsi="GOST type A"/>
          <w:sz w:val="28"/>
          <w:szCs w:val="28"/>
          <w:vertAlign w:val="subscript"/>
        </w:rPr>
        <w:t>н</w:t>
      </w:r>
      <w:r>
        <w:rPr>
          <w:rFonts w:cs="GOST type A" w:ascii="GOST type A" w:hAnsi="GOST type A"/>
          <w:sz w:val="28"/>
          <w:szCs w:val="28"/>
        </w:rPr>
        <w:t>=11,6х</w:t>
      </w:r>
      <w:r>
        <w:rPr>
          <w:rFonts w:cs="GOST type A" w:ascii="Cambria Math" w:hAnsi="Cambria Math"/>
          <w:sz w:val="28"/>
          <w:szCs w:val="28"/>
        </w:rPr>
        <w:t>√</w:t>
      </w:r>
      <w:r>
        <w:rPr>
          <w:rFonts w:cs="GOST type A" w:ascii="GOST type A" w:hAnsi="GOST type A"/>
          <w:sz w:val="28"/>
          <w:szCs w:val="28"/>
        </w:rPr>
        <w:t>0,0001+0,2х0,0001= 0,5 мес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На основании срока поставки на объект оборудования, подготовительный период устанавливается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cs="GOST type A" w:ascii="GOST type A" w:hAnsi="GOST type A"/>
          <w:sz w:val="28"/>
          <w:szCs w:val="28"/>
        </w:rPr>
        <w:t xml:space="preserve"> 0.5 месяц.</w:t>
      </w:r>
    </w:p>
    <w:p>
      <w:pPr>
        <w:pStyle w:val="Normal"/>
        <w:autoSpaceDE w:val="false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Общая сумма капиталовложений на реконструкцию </w:t>
      </w:r>
      <w:r>
        <w:rPr>
          <w:rFonts w:cs="GOST type A" w:ascii="GOST type A" w:hAnsi="GOST type A"/>
          <w:bCs/>
          <w:sz w:val="28"/>
          <w:szCs w:val="28"/>
        </w:rPr>
        <w:t>ПС 110/35/10 кВ Томаровка и ПС 110/35/10 кВ Грайворон</w:t>
      </w:r>
      <w:r>
        <w:rPr>
          <w:rFonts w:cs="GOST type A" w:ascii="GOST type A" w:hAnsi="GOST type A"/>
          <w:sz w:val="28"/>
          <w:szCs w:val="28"/>
        </w:rPr>
        <w:t xml:space="preserve"> указана в сметном разделе рабочей докумен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142" w:footer="284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Cambria Math">
    <w:charset w:val="cc"/>
    <w:family w:val="roman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  <w:sz w:val="31"/>
                                    <w:szCs w:val="31"/>
                                  </w:rPr>
                                </w:pPr>
                                <w:bookmarkStart w:id="1" w:name="Графа_1_2"/>
                                <w:bookmarkEnd w:id="1"/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szCs w:val="40"/>
                                  </w:rPr>
                                  <w:t>492-ПОС.Т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ID="Rectangle 37" stroked="t" o:allowincell="t" style="position:absolute;margin-left:-2.15pt;margin-top:-758.25pt;width:524.55pt;height:79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  <w:sz w:val="31"/>
                              <w:szCs w:val="31"/>
                            </w:rPr>
                          </w:pPr>
                          <w:bookmarkStart w:id="2" w:name="Графа_1_2"/>
                          <w:bookmarkEnd w:id="2"/>
                          <w:r>
                            <w:rPr>
                              <w:rFonts w:cs="GOST type A" w:ascii="GOST type A" w:hAnsi="GOST type A"/>
                              <w:sz w:val="40"/>
                              <w:szCs w:val="40"/>
                            </w:rPr>
                            <w:t>492-ПОС.Т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41">
              <wp:simplePos x="0" y="0"/>
              <wp:positionH relativeFrom="page">
                <wp:posOffset>-27305</wp:posOffset>
              </wp:positionH>
              <wp:positionV relativeFrom="page">
                <wp:posOffset>-9629775</wp:posOffset>
              </wp:positionV>
              <wp:extent cx="6662420" cy="10147935"/>
              <wp:effectExtent l="9525" t="9525" r="9525" b="9525"/>
              <wp:wrapNone/>
              <wp:docPr id="9" name="Rectangl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480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7" stroked="t" o:allowincell="t" style="position:absolute;margin-left:-2.15pt;margin-top:-758.25pt;width:524.55pt;height:79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538" w:hRule="atLeast"/>
        <w:cantSplit w:val="true"/>
      </w:trPr>
      <w:tc>
        <w:tcPr>
          <w:tcW w:w="10490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3" w:name="Графа_1_1"/>
          <w:bookmarkEnd w:id="3"/>
          <w:r>
            <w:rPr>
              <w:rFonts w:cs="GOST type A" w:ascii="GOST type A" w:hAnsi="GOST type A"/>
              <w:sz w:val="40"/>
              <w:szCs w:val="40"/>
            </w:rPr>
            <w:t>492-ПОС.ТЧ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№</w:t>
          </w:r>
          <w:r>
            <w:rPr>
              <w:rFonts w:cs="Arial" w:ascii="GOST type A" w:hAnsi="GOST type A"/>
              <w:sz w:val="20"/>
              <w:szCs w:val="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  <w:szCs w:val="20"/>
            </w:rPr>
          </w:pPr>
          <w:r>
            <w:rPr>
              <w:rFonts w:cs="Arial" w:ascii="GOST type B" w:hAnsi="GOST type B"/>
              <w:sz w:val="16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</w:rPr>
          </w:pPr>
          <w:bookmarkStart w:id="4" w:name="Графа_106"/>
          <w:bookmarkEnd w:id="4"/>
          <w:r>
            <w:rPr>
              <w:rFonts w:cs="GOST type A" w:ascii="GOST type A" w:hAnsi="GOST type A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  <w:bookmarkStart w:id="5" w:name="Графа_136"/>
          <w:bookmarkStart w:id="6" w:name="Графа_136"/>
          <w:bookmarkEnd w:id="6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7" w:name="Графа_5"/>
          <w:bookmarkEnd w:id="7"/>
          <w:r>
            <w:rPr>
              <w:rFonts w:cs="GOST type A" w:ascii="GOST type A" w:hAnsi="GOST type A"/>
              <w:bCs/>
              <w:sz w:val="28"/>
              <w:szCs w:val="28"/>
            </w:rPr>
            <w:t>Проект организации строительств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B" w:hAnsi="GOST type B" w:cs="Arial"/>
            </w:rPr>
          </w:pPr>
          <w:r>
            <w:rPr>
              <w:rFonts w:cs="Arial" w:ascii="GOST type B" w:hAnsi="GOST type B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8" w:name="Графа_102"/>
          <w:bookmarkStart w:id="9" w:name="Графа_105"/>
          <w:bookmarkEnd w:id="8"/>
          <w:bookmarkEnd w:id="9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0" w:name="Графа_112"/>
          <w:bookmarkEnd w:id="10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1" w:name="Графа_132"/>
          <w:bookmarkStart w:id="12" w:name="Графа_132"/>
          <w:bookmarkEnd w:id="12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20215" cy="349250"/>
                <wp:effectExtent l="0" t="0" r="0" b="0"/>
                <wp:docPr id="10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21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3" w:name="Графа_104"/>
          <w:bookmarkEnd w:id="13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6" w:name="Графа_103"/>
          <w:bookmarkEnd w:id="16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9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1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1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20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3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AutoShap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125335</wp:posOffset>
              </wp:positionH>
              <wp:positionV relativeFrom="paragraph">
                <wp:posOffset>139700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pt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3" name="AutoShape 4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1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193155</wp:posOffset>
              </wp:positionH>
              <wp:positionV relativeFrom="paragraph">
                <wp:posOffset>548640</wp:posOffset>
              </wp:positionV>
              <wp:extent cx="387350" cy="1270"/>
              <wp:effectExtent l="635" t="9525" r="635" b="9525"/>
              <wp:wrapNone/>
              <wp:docPr id="4" name="AutoShape 3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8" stroked="t" o:allowincell="f" style="position:absolute;margin-left:487.65pt;margin-top:43.2pt;width:30.4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column">
                <wp:posOffset>6193155</wp:posOffset>
              </wp:positionH>
              <wp:positionV relativeFrom="paragraph">
                <wp:posOffset>180340</wp:posOffset>
              </wp:positionV>
              <wp:extent cx="1270" cy="368935"/>
              <wp:effectExtent l="9525" t="635" r="9525" b="635"/>
              <wp:wrapNone/>
              <wp:docPr id="5" name="AutoShape 3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9" stroked="t" o:allowincell="f" style="position:absolute;margin-left:487.65pt;margin-top:14.2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GOST type A" w:hAnsi="GOST type A" w:cs="GOST type A"/>
      </w:rPr>
    </w:pPr>
    <w:r>
      <w:rPr/>
      <w:tab/>
      <w:tab/>
      <w:tab/>
    </w:r>
    <w:r>
      <w:rPr>
        <w:rFonts w:cs="GOST type A" w:ascii="GOST type A" w:hAnsi="GOST type A"/>
      </w:rPr>
      <w:t>5</w:t>
    </w:r>
  </w:p>
  <w:p>
    <w:pPr>
      <w:pStyle w:val="Header"/>
      <w:rPr>
        <w:rFonts w:ascii="GOST type A" w:hAnsi="GOST type A" w:cs="GOST type A"/>
        <w:sz w:val="16"/>
        <w:szCs w:val="16"/>
      </w:rPr>
    </w:pPr>
    <w:r>
      <w:rPr>
        <w:rFonts w:cs="GOST type A" w:ascii="GOST type A" w:hAnsi="GOST type 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cs="Times New Roman"/>
      <w:sz w:val="2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20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3:00Z</dcterms:created>
  <dc:creator>Король Н.Н.</dc:creator>
  <dc:description/>
  <cp:keywords/>
  <dc:language>en-US</dc:language>
  <cp:lastModifiedBy>Павлов</cp:lastModifiedBy>
  <cp:lastPrinted>2018-03-23T14:28:00Z</cp:lastPrinted>
  <dcterms:modified xsi:type="dcterms:W3CDTF">2019-12-18T05:57:00Z</dcterms:modified>
  <cp:revision>17</cp:revision>
  <dc:subject>Шаблон</dc:subject>
  <dc:title>Лист формата А4 со штампами Ф5 и Ф6</dc:title>
</cp:coreProperties>
</file>